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56"/>
          <w:kern w:val="0"/>
          <w:sz w:val="30"/>
          <w:szCs w:val="30"/>
        </w:rPr>
        <w:t>業務委託変更契約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委託業務の名称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［現場調査業務を委託する場合は　１　委託業務の名称及び業務場所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委託料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に</w:t>
      </w:r>
    </w:p>
    <w:p>
      <w:pPr>
        <w:pStyle w:val="Normal"/>
        <w:spacing w:lineRule="exact" w:line="320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対する　　　額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（うち取引に係る消費税及び地方消費税の額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［（　）の部分は、受注者が課税事業者の場合に使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110"/>
          <w:kern w:val="0"/>
          <w:sz w:val="22"/>
          <w:szCs w:val="22"/>
        </w:rPr>
        <w:t>業務内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容　　発注者から再交付する仕様書等のとおり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変更履行期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限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220"/>
          <w:kern w:val="0"/>
          <w:sz w:val="22"/>
          <w:szCs w:val="22"/>
        </w:rPr>
        <w:t>その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他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発注者と受注者の間に　　　　年　　月　　日締結した委託契約の一部を上記のとおり変更する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この契約の証として、本書２通を作成し、発注者及び受注者が記名押印の上各自１通を保有する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発　注　者　　石川県鹿島郡中能登町末坂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部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番地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39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中能登町長　　宮　下　為　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24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受　注　者　　住　　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氏　　名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  <w:szCs w:val="28"/>
    </w:rPr>
  </w:style>
  <w:style w:type="character" w:styleId="Style16">
    <w:name w:val="フッター (文字)"/>
    <w:qFormat/>
    <w:rPr>
      <w:rFonts w:eastAsia="ＭＳ Ｐ明朝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8:00Z</dcterms:created>
  <dc:creator> </dc:creator>
  <dc:description/>
  <cp:keywords/>
  <dc:language>en-US</dc:language>
  <cp:lastModifiedBy>敞田　洋介</cp:lastModifiedBy>
  <dcterms:modified xsi:type="dcterms:W3CDTF">2022-06-07T23:15:00Z</dcterms:modified>
  <cp:revision>8</cp:revision>
  <dc:subject/>
  <dc:title>建　設　工　事　請　書</dc:title>
</cp:coreProperties>
</file>