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125"/>
          <w:kern w:val="0"/>
          <w:sz w:val="30"/>
          <w:szCs w:val="30"/>
        </w:rPr>
        <w:t>業務委託契約</w:t>
      </w:r>
      <w:r>
        <w:rPr>
          <w:rFonts w:ascii="ＭＳ 明朝;MS Mincho" w:hAnsi="ＭＳ 明朝;MS Mincho" w:cs="ＭＳ 明朝;MS Mincho" w:eastAsia="ＭＳ 明朝;MS Mincho"/>
          <w:kern w:val="0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委託業務の名称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［現場調査業務を委託する場合は　１　委託業務の名称及び業務場所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 w:eastAsia="ＭＳ 明朝;MS Mincho"/>
          <w:spacing w:val="110"/>
          <w:kern w:val="0"/>
          <w:sz w:val="22"/>
          <w:szCs w:val="22"/>
        </w:rPr>
        <w:t>履行期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間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年　　月　　日（契約締結の日から７日以内）から</w:t>
      </w:r>
    </w:p>
    <w:p>
      <w:pPr>
        <w:pStyle w:val="Normal"/>
        <w:spacing w:lineRule="exact" w:line="320"/>
        <w:ind w:firstLine="28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　月　　日まで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業務委託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￥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（うち取引に係る消費税及び地方消費税の額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［（　）の部分は、受注者が課税事業者の場合に使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業務委託料の支払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前払金額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￥　　　　　　　　　　以内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部分払回数　　　　　　　　　　　　回以内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契約保証金額　　免　除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上記の委託業務について、発注者と受注者は、各々対等な立場における合意に基づいて、本契約書の上記条件のほか、中能登町財務規則（平成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規則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及び中能登町業務委託契約約款（平成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告示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によって、公正な請負契約を締結し、信義に従って誠実にこれを履行するものとする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この契約の証として、本書２通を作成し、発注者及び受注者が記名押印の上各自１通を保有する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発　注　者　　石川県鹿島郡中能登町末坂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部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番地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39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中能登町長　宮　下　為　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24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受　注　者　　住　　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氏　　名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  <w:szCs w:val="28"/>
    </w:rPr>
  </w:style>
  <w:style w:type="character" w:styleId="Style16">
    <w:name w:val="フッター (文字)"/>
    <w:qFormat/>
    <w:rPr>
      <w:rFonts w:eastAsia="ＭＳ Ｐ明朝"/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27:00Z</dcterms:created>
  <dc:creator>敞田　洋介</dc:creator>
  <dc:description/>
  <cp:keywords/>
  <dc:language>en-US</dc:language>
  <cp:lastModifiedBy>敞田　洋介</cp:lastModifiedBy>
  <dcterms:modified xsi:type="dcterms:W3CDTF">2022-06-07T23:15:00Z</dcterms:modified>
  <cp:revision>5</cp:revision>
  <dc:subject/>
  <dc:title>建　設　工　事　請　書</dc:title>
</cp:coreProperties>
</file>